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6"/>
        <w:gridCol w:w="2678"/>
        <w:gridCol w:w="586"/>
        <w:gridCol w:w="2129"/>
      </w:tblGrid>
      <w:tr>
        <w:trPr>
          <w:trHeight w:val="2277" w:hRule="atLeast"/>
        </w:trPr>
        <w:tc>
          <w:tcPr>
            <w:tcW w:w="10219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О В Е ТА   Д Е П У Т А Т О 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А Ш Л И Н С К И Й  С Е Л Ь С О В Е 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 А Ш Л И Н С К О Г О  Р А Й О Н А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 Е Н Б У Р Г С К О Й    О Б Л А С Т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твертого созыва</w:t>
            </w:r>
          </w:p>
        </w:tc>
      </w:tr>
      <w:tr>
        <w:trPr>
          <w:trHeight w:val="117" w:hRule="atLeast"/>
        </w:trPr>
        <w:tc>
          <w:tcPr>
            <w:tcW w:w="102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</w:r>
          </w:p>
        </w:tc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2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№</w:t>
            </w:r>
          </w:p>
        </w:tc>
        <w:tc>
          <w:tcPr>
            <w:tcW w:w="21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60-рс</w:t>
            </w:r>
          </w:p>
        </w:tc>
      </w:tr>
    </w:tbl>
    <w:p>
      <w:pPr>
        <w:pStyle w:val="Style19"/>
        <w:tabs>
          <w:tab w:val="clear" w:pos="708"/>
          <w:tab w:val="left" w:pos="4820" w:leader="none"/>
        </w:tabs>
        <w:spacing w:lineRule="auto" w:line="276"/>
        <w:ind w:left="0" w:right="45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0pt,2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21.55pt,-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06675</wp:posOffset>
                </wp:positionH>
                <wp:positionV relativeFrom="paragraph">
                  <wp:posOffset>48260</wp:posOffset>
                </wp:positionV>
                <wp:extent cx="274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5pt,3.8pt" to="226.8pt,3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80995</wp:posOffset>
                </wp:positionH>
                <wp:positionV relativeFrom="paragraph">
                  <wp:posOffset>48260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5pt,3.8pt" to="226.85pt,25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О внесении изменений в решение</w:t>
      </w:r>
    </w:p>
    <w:p>
      <w:pPr>
        <w:pStyle w:val="Style19"/>
        <w:tabs>
          <w:tab w:val="clear" w:pos="708"/>
          <w:tab w:val="left" w:pos="4820" w:leader="none"/>
        </w:tabs>
        <w:spacing w:lineRule="auto" w:line="276"/>
        <w:ind w:left="0" w:right="4535" w:hanging="0"/>
        <w:rPr>
          <w:szCs w:val="28"/>
        </w:rPr>
      </w:pPr>
      <w:r>
        <w:rPr>
          <w:szCs w:val="28"/>
        </w:rPr>
        <w:t>Совета депутатов муниципального образования Ташлинский сельсовет от 15.12.2020 года  № 3/16-рс "О бюджете</w:t>
      </w:r>
    </w:p>
    <w:p>
      <w:pPr>
        <w:pStyle w:val="Style19"/>
        <w:tabs>
          <w:tab w:val="clear" w:pos="708"/>
          <w:tab w:val="left" w:pos="4820" w:leader="none"/>
        </w:tabs>
        <w:spacing w:lineRule="auto" w:line="276"/>
        <w:ind w:left="0" w:right="453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го образования </w:t>
      </w:r>
    </w:p>
    <w:p>
      <w:pPr>
        <w:pStyle w:val="Style19"/>
        <w:tabs>
          <w:tab w:val="clear" w:pos="708"/>
          <w:tab w:val="left" w:pos="4820" w:leader="none"/>
        </w:tabs>
        <w:spacing w:lineRule="auto" w:line="276"/>
        <w:ind w:left="0" w:right="4535" w:hanging="0"/>
        <w:rPr>
          <w:szCs w:val="28"/>
        </w:rPr>
      </w:pPr>
      <w:r>
        <w:rPr>
          <w:szCs w:val="28"/>
        </w:rPr>
        <w:t>Ташлинский сельсовет  Ташлинского района  Оренбургской области</w:t>
      </w:r>
    </w:p>
    <w:p>
      <w:pPr>
        <w:pStyle w:val="Style19"/>
        <w:tabs>
          <w:tab w:val="clear" w:pos="708"/>
          <w:tab w:val="left" w:pos="4820" w:leader="none"/>
        </w:tabs>
        <w:spacing w:lineRule="auto" w:line="276"/>
        <w:ind w:left="0" w:right="453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1 год  и плановый период 2022 и 2023годов"</w:t>
      </w:r>
    </w:p>
    <w:p>
      <w:pPr>
        <w:pStyle w:val="Default"/>
        <w:ind w:right="-1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Default"/>
        <w:ind w:right="-1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уководствуясь  Бюджетным кодексом РФ,  ст.47 Федерального закона от 06.10.2003года, №131-ФЗ «Об общих принципах организации местного самоуправления в Российской Федерации», Уставом муниципального образования Ташлинский сельсовет  Ташлинского района Оренбургской области,  Совет депутатов муниципального образования Ташлинский сельсовет Ташлинского района Оренбургской области 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Внести в решение Совета депутатов муниципального образования Ташлинский сельсовет Ташлинского района Оренбургской области от 15.12.2020года № 3/16-рс «О бюджете муниципального образования Ташлинский сельсовет на 2021 год и плановый период 2022 и 2023годов» в редакции от 05.03.2021 года № 5/25-рс "О внесении изменений в решение Совета депутатов муниципального образования Ташлинский сельсовет от 15.12.2020 года № 3/16-рс "О бюджете муниципального образования Ташлинский сельсовет Ташлинского района Оренбургской области на 2021 год и плановый период 2022и 2023 годов", в редакции от 07.04.2021 года № 7/33-рс "О внесении изменений в решение Совета депутатов муниципального образования Ташлинский сельсовет от 15.12.2020 года № 3/16-рс "О бюджете муниципального образования Ташлинский сельсовет Ташлинского района Оренбургской области на 2021 год и плановый период 2022и 2023 годов", в  редакции от 29.10.2021 года № 12/51-рс "О внесении изменений в решение Совета депутатов муниципального образования Ташлинский сельсовет от 15.12.2020 года № 3/16-рс "О бюджете муниципального образования Ташлинский сельсовет  Ташлинского района Оренбургской области на 2021 год и плановый период 2022 и 2023 годов", (далее Решение) следующие изменения: 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В пункте 1.1. Решения словосочетание  «в сумме 74666,6 тыс.руб.» заменить на словосочетание  «в сумме 72560,6  тыс.руб.».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.В пункте 1.2. Решения словосочетание  «в сумме 75299,4 тыс.руб.» заменить на словосочетание  «в сумме 73193,4 тыс.руб.».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Приложения № 3-8 к Решению Совета депутатов   изложить в новой редакции, (прилагается).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Настоящее  Решение  вступает  в  силу после его  официального опубликования.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А.В.Епанчинцев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       Д.Н.Горшков 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>Разослано: финансовому отделу Ташлинского района, прокурору Ташлинского района, в комиссию по бюджету, налоговой и финансовой политике, редакция "Маяк", официальный сайт МО Ташлинский сельсовет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707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8"/>
      <w:szCs w:val="3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23"/>
      <w:szCs w:val="23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bCs/>
      <w:kern w:val="2"/>
      <w:sz w:val="38"/>
      <w:szCs w:val="38"/>
    </w:rPr>
  </w:style>
  <w:style w:type="character" w:styleId="6">
    <w:name w:val="Заголовок 6 Знак"/>
    <w:basedOn w:val="Style12"/>
    <w:qFormat/>
    <w:rPr>
      <w:b/>
      <w:bCs/>
      <w:sz w:val="23"/>
      <w:szCs w:val="23"/>
    </w:rPr>
  </w:style>
  <w:style w:type="character" w:styleId="InternetLink">
    <w:name w:val="Hyperlink"/>
    <w:basedOn w:val="Style12"/>
    <w:rPr>
      <w:color w:val="0857C1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5">
    <w:name w:val="Гипертекстовая ссылка"/>
    <w:basedOn w:val="Style12"/>
    <w:qFormat/>
    <w:rPr>
      <w:rFonts w:ascii="Times New Roman" w:hAnsi="Times New Roman" w:cs="Times New Roman"/>
      <w:color w:val="106BBE"/>
    </w:rPr>
  </w:style>
  <w:style w:type="character" w:styleId="Style16">
    <w:name w:val="Без интервала Знак"/>
    <w:basedOn w:val="Style12"/>
    <w:qFormat/>
    <w:rPr>
      <w:sz w:val="24"/>
      <w:szCs w:val="24"/>
      <w:lang w:val="ru-RU" w:bidi="ar-SA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Style18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567" w:right="4536" w:hanging="0"/>
    </w:pPr>
    <w:rPr>
      <w:sz w:val="28"/>
    </w:rPr>
  </w:style>
  <w:style w:type="paragraph" w:styleId="Style20">
    <w:name w:val="Обычный (веб)"/>
    <w:basedOn w:val="Normal"/>
    <w:qFormat/>
    <w:pPr>
      <w:spacing w:before="0" w:after="15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400" w:after="0"/>
      <w:ind w:left="224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3:38:00Z</dcterms:created>
  <dc:creator>server</dc:creator>
  <dc:description/>
  <cp:keywords/>
  <dc:language>en-US</dc:language>
  <cp:lastModifiedBy>пк</cp:lastModifiedBy>
  <cp:lastPrinted>2021-12-23T10:30:00Z</cp:lastPrinted>
  <dcterms:modified xsi:type="dcterms:W3CDTF">2021-12-23T07:31:00Z</dcterms:modified>
  <cp:revision>27</cp:revision>
  <dc:subject/>
  <dc:title> </dc:title>
</cp:coreProperties>
</file>